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ZAKRES I RODZAJ ZADAŃ OBJĘTYCH PRZETARGIEM</w:t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I. Zakres prac doraźnych bieżącego  utrzymania i konserwacji obiektów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 xml:space="preserve">mostowych: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1. </w:t>
      </w:r>
      <w:r>
        <w:rPr>
          <w:b/>
          <w:sz w:val="22"/>
          <w:szCs w:val="22"/>
          <w:u w:val="single"/>
        </w:rPr>
        <w:t>Utrzymanie czystości</w:t>
      </w:r>
      <w:r>
        <w:rPr>
          <w:sz w:val="22"/>
          <w:szCs w:val="22"/>
        </w:rPr>
        <w:t xml:space="preserve"> - obejmuje ewentualne czyszczenie nawierzchni, dźwigarów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łożysk, nisz, wpustów kanalizacyjnych, sączków, rowów odwadniających,  podpór, </w:t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koryta rzeki  i terenu w otoczeniu obiektu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</w:p>
    <w:p>
      <w:pPr>
        <w:pStyle w:val="Normal"/>
        <w:rPr/>
      </w:pPr>
      <w:r>
        <w:rPr>
          <w:b/>
          <w:sz w:val="22"/>
          <w:szCs w:val="22"/>
        </w:rPr>
        <w:t xml:space="preserve">2. </w:t>
      </w:r>
      <w:r>
        <w:rPr>
          <w:b/>
          <w:sz w:val="22"/>
          <w:szCs w:val="22"/>
          <w:u w:val="single"/>
        </w:rPr>
        <w:t xml:space="preserve">Ochrona obiektów </w:t>
      </w:r>
      <w:r>
        <w:rPr>
          <w:sz w:val="22"/>
          <w:szCs w:val="22"/>
        </w:rPr>
        <w:t xml:space="preserve"> - obejmuje wykonanie ewentualnych robót przygotowawczyc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i zabezpieczających przed przeciekami – skutkami wysokiej wody i roztopów, </w:t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zamuleniem oraz  zabezpieczenie poawaryjn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3.</w:t>
      </w: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  <w:u w:val="single"/>
        </w:rPr>
        <w:t xml:space="preserve">Naprawa elementów stalowych </w:t>
      </w:r>
      <w:r>
        <w:rPr>
          <w:sz w:val="22"/>
          <w:szCs w:val="22"/>
        </w:rPr>
        <w:t xml:space="preserve">-  z ewentualnym montażem i  demontażem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pomocniczych urządzeń, niezbędnych do jej wykonania (między innymi prostowanie,</w:t>
      </w:r>
    </w:p>
    <w:p>
      <w:pPr>
        <w:pStyle w:val="Normal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spawanie, zabezpieczenia antykorozyjne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4.  </w:t>
      </w:r>
      <w:r>
        <w:rPr>
          <w:b/>
          <w:sz w:val="22"/>
          <w:szCs w:val="22"/>
          <w:u w:val="single"/>
        </w:rPr>
        <w:t xml:space="preserve">Naprawa konstrukcji betonowych, żelbetowych, kamiennych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  <w:u w:val="single"/>
        </w:rPr>
        <w:t>i ceglanych</w:t>
      </w:r>
      <w:r>
        <w:rPr>
          <w:sz w:val="22"/>
          <w:szCs w:val="22"/>
        </w:rPr>
        <w:t xml:space="preserve"> - obejmuje ewentualne następujące robot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- naprawę  podpór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- naprawę konstrukcji ustroju niosącego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- uzupełnienie ubytków, spoin, otuliny i ewentualnie zbrojenia (reprofilacja </w:t>
      </w:r>
    </w:p>
    <w:p>
      <w:pPr>
        <w:pStyle w:val="Normal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powierzchni)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- naprawę i uzupełnienie krawężników i betonowych elementów oporęczowania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- naprawa belek podporęczowych z gzymsami („kapinosami”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5</w:t>
      </w:r>
      <w:r>
        <w:rPr>
          <w:b/>
          <w:sz w:val="22"/>
          <w:szCs w:val="22"/>
        </w:rPr>
        <w:t xml:space="preserve">.  </w:t>
      </w:r>
      <w:r>
        <w:rPr>
          <w:b/>
          <w:sz w:val="22"/>
          <w:szCs w:val="22"/>
          <w:u w:val="single"/>
        </w:rPr>
        <w:t xml:space="preserve">Naprawa izolacji w mostach </w:t>
      </w:r>
      <w:r>
        <w:rPr>
          <w:sz w:val="22"/>
          <w:szCs w:val="22"/>
        </w:rPr>
        <w:t xml:space="preserve"> - obejmuje ewentualne  następujące roboty:</w:t>
      </w:r>
    </w:p>
    <w:p>
      <w:pPr>
        <w:pStyle w:val="Normal"/>
        <w:rPr/>
      </w:pPr>
      <w:r>
        <w:rPr>
          <w:sz w:val="22"/>
          <w:szCs w:val="22"/>
        </w:rPr>
        <w:tab/>
        <w:t>- wycięcie  nawierzchni i starej izolacji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- oczyszczenie i uzupełnienie górnej powierzchni płyt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  pomostu z ewentualnym zamontowaniem sączków i wpustów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- ułożenie nowej izolacji z  zagruntowaniem podłoża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- uzupełnienie warstwy ochronnej i nawierzchni masą bitumiczną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6.  </w:t>
      </w:r>
      <w:r>
        <w:rPr>
          <w:b/>
          <w:sz w:val="22"/>
          <w:szCs w:val="22"/>
          <w:u w:val="single"/>
        </w:rPr>
        <w:t xml:space="preserve">Inne ewentualne roboty naprawczo-konserwacyjne </w:t>
      </w:r>
      <w:r>
        <w:rPr>
          <w:sz w:val="22"/>
          <w:szCs w:val="22"/>
        </w:rPr>
        <w:t xml:space="preserve"> - należy tu zaliczyć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następujące roboty: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uzupełnienie dylatacji bitumicznych,</w:t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konserwację łożysk,</w:t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zabezpieczenie powierzchni betonu i zbrojenia przed korozją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</w:rPr>
        <w:t>(reaktywne zaprawy przeciwskurczowe, ferrogrunty itp.),</w:t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uszczelnienie rys, spoin, pęknięć, dylatacji - w nawierzchni jezdni</w:t>
      </w:r>
    </w:p>
    <w:p>
      <w:pPr>
        <w:pStyle w:val="Normal"/>
        <w:ind w:left="705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i chodników (”na zimno i na gorąco”),</w:t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impregnację nawierzchni jezdni i chodników,</w:t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koszenie traw, chwastów, wycinanie „samosiejek”,</w:t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ścinanie poboczy, wykonanie rynienek odwadniających itp.,</w:t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uzupełnienie bruku dna koryt i cieków, zabezpieczanie podpór</w:t>
      </w:r>
    </w:p>
    <w:p>
      <w:pPr>
        <w:pStyle w:val="Normal"/>
        <w:ind w:left="705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przed  podmyciem, wykonanie drenów i sączków (przewierty) itp.,</w:t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poawaryjny demontaż i montaż poręczy i ewentualne ich prostowanie,</w:t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wykonanie stopni, schodków, uchwytów przeglądowych, krat,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>ostróg itp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. Zakres robót naprawczych (doraźnych) i konserwacyjnych  przepustów,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 xml:space="preserve">urządzeń odwadniających i murów oporowych –  </w:t>
      </w:r>
      <w:r>
        <w:rPr>
          <w:sz w:val="22"/>
          <w:szCs w:val="22"/>
        </w:rPr>
        <w:t xml:space="preserve">obejmuje ewentualne  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następujące robot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udrożnienie i oczyszczenie przepustów,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uzupełnianie lub spoinowanie ścianek czołowych, skrzydełek i murów oporowych,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uzupełnienie wlotów, łapaczy, dna, kaskad, umocnień skarp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>i stożków itp.,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pogłębianie i odmulanie rowów i rynienek,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utwardzanie dna wlotów i wylotów oraz skarp,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wykonanie kaskad i „gurtów”,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ścinka poboczy,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uzupełnienie osadników i łapaczy itp.,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ustawianie, ewentualnie uzupełnianie poręczy,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koszenie, wycinanie traw i chwastów ,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rozbiórka i przekładka części murków wlotowych, wylotowych i oporowych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malowanie poręczy,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uzupełnienie lub wymiana elementów przepustów lub urządzeń odwadniających,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wykonanie rynienek odwadniających w obrębie przepustów i murów oporowych, wypadów itp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III. Uwagi ogól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Dla ww.  prac został opracowany formularz cenowy,  w którym ujęto przewidywane ewentualne  prace naprawcze i konserwacyjne  obiektów inżynierskich w drogach  gminnych i wewnętrznych na terenie miasta. Każdy wykonawca określi ceny jednostkowe na  roboty wymienione w formularzu cenowym, będącym specyfikacją techniczną.  Ceny jednostkowe określone przez wykonawcę zostaną ustalone na okres ważności umowy i nie będą podlegały zmianom za wyjątkiem odpowiednich zapisów szczegółowych umowy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nne roboty nie występujące w formularzu cenowym będą kalkulowane odrębnie w oparciu o aktualne katalogi KNR 2-11, KNR 2-13, KNR 2-14, KNR 2-33, KNR 2-31, KNR 2-01, KNR 2-02, KNR 4-01, KNR 7-11, składniki cenotwórcze określone w wykazie stawek i narzutów oraz ewentualne kalkulacje zakładowe , uprzednio zatwierdzone przez Zamawiającego w oparciu o powyższe składniki. Odbiór rzeczowy robót winien nastąpić nie później niż w ciągu 10 dni po zgłoszeniu przez wykonawcę gotowości robót do odbior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sectPr>
      <w:headerReference w:type="default" r:id="rId2"/>
      <w:footerReference w:type="default" r:id="rId3"/>
      <w:type w:val="nextPage"/>
      <w:pgSz w:w="11906" w:h="16838"/>
      <w:pgMar w:left="1644" w:right="1644" w:gutter="0" w:header="720" w:top="1441" w:footer="720" w:bottom="14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4"/>
        <w:szCs w:val="24"/>
      </w:rPr>
    </w:pPr>
    <w:r>
      <w:rPr>
        <w:i/>
        <w:sz w:val="24"/>
        <w:szCs w:val="24"/>
      </w:rPr>
      <w:t>Załącznik nr 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b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3T22:58:00Z</dcterms:created>
  <dc:creator>Barbara Stelmach</dc:creator>
  <dc:description/>
  <cp:keywords/>
  <dc:language>en-US</dc:language>
  <cp:lastModifiedBy>ZDiK</cp:lastModifiedBy>
  <cp:lastPrinted>2009-05-07T14:13:00Z</cp:lastPrinted>
  <dcterms:modified xsi:type="dcterms:W3CDTF">2011-06-07T10:33:00Z</dcterms:modified>
  <cp:revision>6</cp:revision>
  <dc:subject/>
  <dc:title>SZCZEGÓŁOWA SPECYFIKACJA TECHNICZNA</dc:title>
</cp:coreProperties>
</file>